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nalTown.V2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TDM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or the second version of canaltown I have made a few minor adjustments that should increase the quality of gamepla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 Added two small rooms near the allied spawn area that serve as cover from "spawnkilling".</w:t>
        <w:b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 Increased the number of allied spawnarea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 Fixed the loading picture and the scoreboard pi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 hope that the small adjustments I have made will increase your enjoyment of this map and provide a better gaming experienc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lease direct any questions or comments to sajackson_245@yahoo.co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ank You for downloading CanalTown.V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Viper=VX9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17:34:00Z</dcterms:created>
  <dc:creator>Scott Jackson</dc:creator>
  <dc:description/>
  <dc:language>en-US</dc:language>
  <cp:lastModifiedBy>Scott Jackson</cp:lastModifiedBy>
  <dcterms:modified xsi:type="dcterms:W3CDTF">2002-07-28T17:35:00Z</dcterms:modified>
  <cp:revision>1</cp:revision>
  <dc:subject/>
  <dc:title>CanalTown</dc:title>
</cp:coreProperties>
</file>